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/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Załącznik nr 4 do zarządzenia Regionalnego Dyrektora Ochrony Środowiska w Katowicach </w:t>
      </w:r>
    </w:p>
    <w:p>
      <w:pPr>
        <w:pStyle w:val="Normal"/>
        <w:autoSpaceDE w:val="false"/>
        <w:spacing w:lineRule="auto" w:line="264"/>
        <w:rPr>
          <w:rFonts w:eastAsia="Times New Roman" w:cs="Times New Roman"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 Regionalnego Dyrektora Ochrony Środowiska w Krakowie </w:t>
      </w:r>
      <w:r>
        <w:rPr>
          <w:rFonts w:eastAsia="Times New Roman" w:cs="Times New Roman"/>
          <w:bCs/>
          <w:sz w:val="22"/>
          <w:szCs w:val="22"/>
        </w:rPr>
        <w:t xml:space="preserve">z dnia </w:t>
      </w:r>
      <w:r>
        <w:rPr>
          <w:rFonts w:cs="Times New Roman"/>
          <w:sz w:val="22"/>
          <w:szCs w:val="22"/>
        </w:rPr>
        <w:t>20 grudnia 2022 r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>Cele działań ochronnych</w:t>
      </w:r>
    </w:p>
    <w:p>
      <w:pPr>
        <w:pStyle w:val="Standard"/>
        <w:widowControl w:val="false"/>
        <w:autoSpaceDE w:val="false"/>
        <w:spacing w:lineRule="auto" w:line="276"/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tbl>
      <w:tblPr>
        <w:tblW w:w="13438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17"/>
        <w:gridCol w:w="3969"/>
        <w:gridCol w:w="3544"/>
        <w:gridCol w:w="51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dmiot ochro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 ogólny, parametry, wskaźniki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val="pl-PL"/>
              </w:rPr>
              <w:t>Cel działań ochronnych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bookmarkStart w:id="0" w:name="_Hlk105834094"/>
            <w:r>
              <w:rPr>
                <w:sz w:val="22"/>
                <w:szCs w:val="22"/>
                <w:lang w:val="pl-PL"/>
              </w:rPr>
              <w:t>6230 górskie i niżowe murawy bliźniczkowe (</w:t>
            </w:r>
            <w:r>
              <w:rPr>
                <w:i/>
                <w:sz w:val="22"/>
                <w:szCs w:val="22"/>
                <w:lang w:val="pl-PL"/>
              </w:rPr>
              <w:t>Nardion</w:t>
            </w:r>
            <w:r>
              <w:rPr>
                <w:sz w:val="22"/>
                <w:szCs w:val="22"/>
                <w:lang w:val="pl-PL"/>
              </w:rPr>
              <w:t xml:space="preserve"> – płaty bogate florystycznie)</w:t>
            </w:r>
            <w:bookmarkEnd w:id="0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Celem ochrony jest referencyjny stan siedliska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zumiany poprzez poprawę lub utrzymanie stanu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zczególnych wskaźników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siedliska w obszarze na powierzchni co najmniej 3 ha, z uwzględnieniem naturalnych procesów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Gatunki charakterystycz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na poziomie FV (˃ 6 gatunków) na 2 stanowiskach oraz U1 (4-6 gatunków) na 3 stanowiskach. 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Obce gatunki inwazyj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na poziomie FV (brak gatunków inwazyjnych) na 3 stanowiskach oraz U1 (pokrycie gat. inwazyjnych do 10% powierzchni siedliska) na 1 stanowisku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Bogactwo gatunkowe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na poziomie FV(&gt;25 gatunków /25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 na 1 stanowisku oraz U1 (10-25 gatunków /25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 na 4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Rodzime gatunki ekspansywne roślin zielnych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oceny wskaźnika rodzime gatunki ekspansywne roślin zielnych z U2 na U1, to jest zmniejszenie pokrycia tych gatunków do przedziału 20-30% na co najmniej 4 stanowiskach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Ekspansja krzewów i podrostu drzew</w:t>
            </w:r>
          </w:p>
          <w:p>
            <w:pPr>
              <w:pStyle w:val="Standard"/>
              <w:jc w:val="center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na poziomie FV (pokrycie warstwy B &lt;10-25) na 4 stanowiskach oraz U1 (10)25 - (40)50% (w zależności od tego, jakie to gatunki) na 1stanowisku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Eutrofizacj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Utrzymanie oceny wskaźnika FV (brak oznak, ew. przyczyną wzrostu żyzności siedliska jest wyłącznie naturalna sukcesja, a pokrycie gatunków nitrofilnych nieznaczne) na 5 stanowiskach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6510 niżowe i górskie świeże łąki użytkowane ekstensywnie (</w:t>
            </w:r>
            <w:r>
              <w:rPr>
                <w:i/>
                <w:sz w:val="22"/>
                <w:szCs w:val="22"/>
                <w:lang w:val="pl-PL"/>
              </w:rPr>
              <w:t>Arrhenatherion elatioris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8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la siedliska  6510 niżowe i górskie świeże łąki użytkowane ekstensywnie (</w:t>
            </w:r>
            <w:r>
              <w:rPr>
                <w:i/>
                <w:sz w:val="22"/>
                <w:szCs w:val="22"/>
                <w:lang w:val="pl-PL"/>
              </w:rPr>
              <w:t>Arrhenatherion elatioris</w:t>
            </w:r>
            <w:r>
              <w:rPr>
                <w:sz w:val="22"/>
                <w:szCs w:val="22"/>
                <w:lang w:val="pl-PL"/>
              </w:rPr>
              <w:t>) nie formułowano celów działań ochronnych. Badania terenowe, prowadzone na potrzeby opracowania PZO w zakresie rozpoznania półnaturalnych siedlisk przyrodniczych (Matuszek-Nejfeld M., Nejfeld P. 2016), nie potwierdziły występowania fitocenoz reprezentujących siedlisko przyrodnicze 6510 w aktualnych granicach obszaru Natura 2000 Beskid Mały PLH240023. Występujące obszarze reglowe łąki mieczykowo-mietlicowe (</w:t>
            </w:r>
            <w:r>
              <w:rPr>
                <w:i/>
                <w:sz w:val="22"/>
                <w:szCs w:val="22"/>
                <w:lang w:val="pl-PL"/>
              </w:rPr>
              <w:t>Gladiolo-Agrostietum capillaris</w:t>
            </w:r>
            <w:r>
              <w:rPr>
                <w:sz w:val="22"/>
                <w:szCs w:val="22"/>
                <w:lang w:val="pl-PL"/>
              </w:rPr>
              <w:t>, kiedyś zaliczane były do siedliska przyrodniczego - 6510 (co było podstawą do wprowadzenia w SDF jako przedmiot ochrony)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6520 górskie łąki konietlicowe użytkowane ekstensywnie (</w:t>
            </w:r>
            <w:r>
              <w:rPr>
                <w:i/>
                <w:sz w:val="22"/>
                <w:szCs w:val="22"/>
                <w:lang w:val="pl-PL"/>
              </w:rPr>
              <w:t>Polygono-Trisetion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siedliska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zumiany poprzez poprawę lub utrzymanie stanu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zczególnych wskaźników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siedliska w obszarze na powierzchni co najmniej 70 ha, z uwzględnieniem naturalnych procesów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Gatunki charakterystyczne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na poziomie FV (˃ 5 gatunków) na 2 stanowiskach oraz U1 (3-5 gatunków) na 4 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Obce gatunki inwazyj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na poziomie FV (brak lub pojedyncze osobniki gatunków o niskim stopniu inwazyjności) na 7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tunki dominując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na poziomie FV (współpanują gatunki typowo łąkowe i płaty siedliska bogate gatunkowo) na 5 stanowiskach oraz U1 (stan pośredni pomiędzy FV i U2, tj. wśród dominantów obecne są gatunki ekspansywne lub ekologicznie obce dla siedliska i siedlisko skrajnie ubogie w gatunki) na 2 stanowiskach. 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ime gatunki ekspansywnych roślin zielnych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Poprawa oceny wskaźnika z U2 na U1 to jest zmniejszenie pokrycia tych gatunków do poziomu         &lt;10%  na 2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Ekspansja krzewów i podrostu drzew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oceny wskaźnika z U2 na U1 (łączne pokrycie 1–5%) na 2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chowanie strefy ekotonowej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na poziomie FV (brak ekotonu lub brak w ekotonie gatunków ekspansywnych) na co najmniej 4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rtwa materia organiczn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oceny wskaźnika FV (&lt;2 cm) na 3 stanowiskach oraz U1 (2-5 cm) na 4 stanowiskach z taką oceną.</w:t>
            </w:r>
          </w:p>
        </w:tc>
      </w:tr>
      <w:tr>
        <w:trPr>
          <w:trHeight w:val="10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230 górskie i nizinne torfowiska zasadowe o charakterze młak, turzycowisk i mechowis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Celem ochrony jest referencyjny stan siedliska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zumiany poprzez poprawę lub utrzymanie stanu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zczególnych wskaźników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siedliska w obszarze na powierzchni 1,01 ha, z uwzględnieniem naturalnych procesów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tunki charakterystycz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na poziomie U1 (4-8 gatunków charakterystycznych lub pokrycie 20-50% na co najmniej 3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Procent powierzchni zajęty przez siedlisko na transekci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FV (80-100%) na wszystkich (5)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tunki dominując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FV (dominują gatunki charakterystyczne dla siedliska lub brak dominanta lecz przeważają gatunki charakterystyczne) na 1 stanowisku z taką oceną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krycie i struktura gatunkowa mchów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FV (całkowite pokrycie mchów – ponad 50%; mchy brunatne zajmują ponad 70% całkowitej powierzchni zajmowanej przez wszystkie gat. mchów) na 1 stanowisku z taką oceną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Obce gatunki inwazyjne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na poziomie FV (brak gat. inwazyjnych) na wszystkich (5)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ime gatunki ekspansywnych roślin zielnych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oceny wskaźnika ekspansywne gatunki roślin zielnych z U2 na U1 (udział mniejszy niż 5%) na co najmniej 3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kres pH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FV (powyżej 7) oraz U1 (6-7), na wszystkich stanowiskach z taką oceną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kspansja krzewów i podrostu drzew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wskaźnika ekspansja krzewów i podrostu drzew z U1 na FV (występowanie pojedynczych krzewów i podrostów lub ich brak) na 2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Stopień uwodnieni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stopień uwodnienia FV (poziom wody mierzony w piezometrze 2-10 cm powyżej lub 0-10 cm poniżej powierzchni torfowiska), na 4 stanowiskach, za wyjątkiem możliwych spadków poziomów wód związanych z procesami naturalnymi.  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Pozyskanie torfu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FV (brak pozyskania torfu) na wszystkich (5)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Melioracje odwadniając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FV (brak sieci rowów i kanałów odwadniających) oraz U1 (sieć rowów melioracyjnych w niewielkim stopniu oddziałuje na warunki wodne torfowiska) na 2 stanowiskach z taką ocen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8220 ściany skalne i urwiska krzemianowe ze zbiorowiskami z </w:t>
            </w:r>
            <w:r>
              <w:rPr>
                <w:rFonts w:cs="Times New Roman"/>
                <w:i/>
                <w:sz w:val="22"/>
                <w:szCs w:val="22"/>
              </w:rPr>
              <w:t>Adnrosacion vandelii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Standard"/>
              <w:widowControl w:val="false"/>
              <w:autoSpaceDE w:val="false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zpoznanie faktycznego stanu ochrony siedliska w obszarze (tj. ocena parametrów i wskaźników stanu ochrony) oraz zidentyfikowanie zagrożeń i określenie działań ochronnych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310 jaskinie nieudostępnione do zwiedz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siedliska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zumiany poprzez poprawę lub utrzymanie stanu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zczególnych wskaźników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becnej powierzchni jaskiń (FV) - wielkość jaskiń nie ulegnie zmniejszeniu w porównaniu ze stanem podstawowym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opień zabezpieczenia obiektu przed penetracją ludzką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FV (schronienie jest zabezpieczone lub częstość penetracji jest bardzo niska) na 3 stanowiskach oraz U1 (dostęp ludzi do wnętrz jaskini jest utrudniony, presja jest niewielka), na 2 stanowiskach z taką oceną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fekty antropopresji i zanieczyszczenie siedlis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wskaźnika z U2 na U1 (obiekt pozbawiony materii antropologicznej oraz brak istotnych śladów ingerencji człowieka) w 2 obiektach jaskiniowych: Wietrzna Dziura w Magurce i Jaskinia Komonieckiego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ecność bezkręgowej fauny naściennej w partach przyotworowych jaskini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FV (brak zmian w tym zakresie w stosunku do stanu wyjściowego) na wszystkich (5) stanowiskach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9110 kwaśne buczyny (</w:t>
            </w:r>
            <w:r>
              <w:rPr>
                <w:i/>
                <w:sz w:val="22"/>
                <w:szCs w:val="22"/>
                <w:lang w:val="pl-PL"/>
              </w:rPr>
              <w:t>Luzulo-Fagetum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siedliska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zumiany poprzez poprawę lub utrzymanie stanu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zczególnych wskaźników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siedliska (FV) na powierzchni co najmniej 2100 ha, z uwzględnieniem naturalnych procesów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Charakterystyczna kombinacja florystyczn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wskaźnika FV (typowa, właściwa dla siedliska przyrodniczego) na 7 stanowiskach oraz U1 (kombinacja florystyczna zniekształcona, zubożała z udziałem gatunków synantropijnych lub nitrofilnych poniżej 5% pokrycia) na 7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Skład drzewostanu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skaźnika FV (drzewostan jedno- lub wielogatunkowy z dominującym udziałem buka, bez gatunków obcych ekologicznie i/lub geograficznie) na 13 stanowiskach z taką oceną oraz utrzymanie wskaźnika U1 (drzewostan o zaburzonych stosunkach ilościowych jednak z udziałem gatunków mogących występować w siedlisku) na 1 stanowisku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Inwazyjne gatunki obce w podszycie </w:t>
              <w:br/>
              <w:t>i runie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skaźnika FV (brak gatunków obcych o charakterze inwazyjnym) na wszystkich stanowiskach (14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Ekspansywne gatunki rodzime w runi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skaźnika FV (brak gatunków ekspansywnych lub pojedyncze okazy gatunków nitrofilnych w runie), na co najmniej 5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Struktura pionowa </w:t>
              <w:br/>
              <w:t>i  przestrzenna drzewostanu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wskaźnika FV (zróżnicowana; drzewostan różnowiekowy, o zróżnicowanym przestrzennie zwarciu, zawsze z grupami i kępami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arych drzew) na 4 stanowiskach oraz U1 (jednolity drzewostan z pojedynczymi drzewami w innym wieku, o jednakowym przestrzennie zwarciu) na 10 stanowiskach z taką oceną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Wiek drzewostanu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wskaźnika FV (&gt;10% udział drzew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starszych niż 100 lat), co najmniej na 3 stanowiskach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wskaźnika FV (obecne, wypełniające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godne do odnowienia miejsca, w szczególności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turalne luki i prześwietlenia, o składzie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powiadającym składowi drzewostanu) na 11 stanowiskach oraz U1 (obecne, lecz mało intensywne, słabo reagujące na luki i prześwietlenia, lub na działania gospodarcze mające sprowokować odnowienie) na 3 stanowiskach z taką oceną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Gatunki obce w drzewostanie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/>
              </w:rPr>
              <w:t>Utrzymanie wskaźnika FV (</w:t>
            </w: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gatunki obce w drzewostanie </w:t>
            </w:r>
            <w:r>
              <w:rPr>
                <w:sz w:val="22"/>
                <w:szCs w:val="22"/>
                <w:lang w:val="pl-PL"/>
              </w:rPr>
              <w:t>&lt;5% udziału powierzchniowego tj. najwyżej miejscami lub pojedynczo</w:t>
            </w: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i nie odnawiające się) na 11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rtwe drewno (łączne zasoby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wskaźnika martwe drewno (łączne zasoby) z U2 na U1 (10-20 </w:t>
            </w:r>
            <w:r>
              <w:rPr>
                <w:iCs/>
                <w:sz w:val="22"/>
                <w:szCs w:val="22"/>
                <w:lang w:val="pl-PL"/>
              </w:rPr>
              <w:t>m</w:t>
            </w:r>
            <w:r>
              <w:rPr>
                <w:iCs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>/ha) na wszystkich (11)  stanowiskach z oceną U2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rtwe drewno wielkowymiarow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wskaźnika martwe drewno wielkowymiarowe z U2 na U1 (3-5 szt./ha) na 8 stanowiskach z oceną U2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Inne zniekształcenia (rozjeżdżanie, wydeptanie, zaśmiecenie)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skaźnika FV (brak zniekształceń) na 8 stanowiskach oraz poprawa z U1 i U2 na FV (brak zniekształceń) na 6 stanowiskach z takimi ocenami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Mikrosiedliska leśne (drzewa biocenotyczne)   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wskaźnika mikrosiedliska leśne z U2 na U1 (10-20 szt./ha) na 10 stanowiskach z oceną U2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9130 żyzne buczyny (</w:t>
            </w:r>
            <w:r>
              <w:rPr>
                <w:i/>
                <w:sz w:val="22"/>
                <w:szCs w:val="22"/>
                <w:lang w:val="pl-PL"/>
              </w:rPr>
              <w:t>Dentario glandulosae-Fagenion, Galio odorati-Fagenion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siedliska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zumiany poprzez poprawę lub utrzymanie stanu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zczególnych wskaźników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Utrzymanie siedliska (FV) na powierzchni co najmniej 1600 ha, </w:t>
            </w:r>
            <w:r>
              <w:rPr>
                <w:rFonts w:cs="Times New Roman"/>
                <w:sz w:val="22"/>
                <w:szCs w:val="22"/>
              </w:rPr>
              <w:t>z uwzględnieniem naturalnych procesów.</w:t>
            </w:r>
          </w:p>
        </w:tc>
      </w:tr>
      <w:tr>
        <w:trPr>
          <w:trHeight w:val="11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harakterystyczna kombinacja florystyczn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oceny wskaźnika</w:t>
            </w:r>
            <w:r>
              <w:rPr>
                <w:rFonts w:eastAsia="Calibri" w:cs="Times New Roman"/>
                <w:sz w:val="22"/>
                <w:szCs w:val="22"/>
              </w:rPr>
              <w:t xml:space="preserve"> charakterystyczna kombinacja florystyczna</w:t>
            </w:r>
            <w:r>
              <w:rPr>
                <w:rFonts w:cs="Times New Roman"/>
                <w:sz w:val="22"/>
                <w:szCs w:val="22"/>
              </w:rPr>
              <w:t xml:space="preserve"> co najmniej  U1 </w:t>
            </w:r>
            <w:r>
              <w:rPr>
                <w:rFonts w:eastAsia="Calibri" w:cs="Times New Roman"/>
                <w:sz w:val="22"/>
                <w:szCs w:val="22"/>
              </w:rPr>
              <w:t xml:space="preserve">(kombinacja florystyczna zniekształcona, w stosunku do typowej kombinacji wykształcającej się lokalnie w naturalnych buczynach, budowana wprawdzie w większości przez gatunki typowe dla buczyn, lecz z wyraźnie zaznaczoną obecnością gatunków obcych ekologicznie; także skład uproszczony, kadłubowy, nawet przy braku gatunków ekologicznie obcych) </w:t>
            </w:r>
            <w:r>
              <w:rPr>
                <w:rFonts w:cs="Times New Roman"/>
                <w:sz w:val="22"/>
                <w:szCs w:val="22"/>
              </w:rPr>
              <w:t>na 12 stanowiskach.</w:t>
            </w:r>
            <w:r>
              <w:rPr>
                <w:rFonts w:eastAsia="Calibri" w:cs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Skład drzewostanu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wskaźnika FV (gatunki obce ekologicznie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czynom stanowią &lt;15% drzewostanu - co najwyżej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). Drzewostan zdominowany (&gt;50%) przez gatunki buczynowe) na 12 stanowiskach z taką oceną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Ekspansywne gatunki rodzim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skaźnika FV (brak gatunków ekspansywnych lub pojedyncze okazy gatunków nitrofilnych w runie) na co najmniej 4 stanowiskach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Struktura pionowa </w:t>
              <w:br/>
              <w:t>i przestrzenna drzewostanu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skaźnika FV (zróżnicowana; drzewostan różnowiekowy, o zróżnicowanym przestrzennie zwarciu, zawsze z grupami i kępami starych drzew) na 3 stanowiskach oraz U1 (jednolity drzewostan z pojedynczymi drzewami w innym wieku, o jednakowym przestrzennie zwarciu) na 8 stanowiskach z taką oceną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Wiek drzewostanu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wskaźnika FV (&gt;10% udział drzew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arszych niż 100 lat) na 3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wskaźnika FV (obecne, wypełniające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godne do odnowienia miejsca, w szczególności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turalne luki i prześwietlenia, o składzie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odpowiadającym składowi drzewostanu) na 9 stanowiskach oraz U1 (obecne, lecz mało intensywne, słabo reagujące na luki i prześwietlenia, lub na działania gospodarcze mające sprowokować odnowienie) na 3 stanowiskach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Gatunki obce w drzewostani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skaźnika FV (</w:t>
            </w: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gatunki obce w drzewostanie </w:t>
            </w:r>
            <w:r>
              <w:rPr>
                <w:sz w:val="22"/>
                <w:szCs w:val="22"/>
                <w:lang w:val="pl-PL"/>
              </w:rPr>
              <w:t>&lt;5% udziału powierzchniowego tj. najwyżej miejscami lub pojedynczo</w:t>
            </w: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i nie odnawiające się) na 12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Inwazyjne gatunki obce w podszycie </w:t>
              <w:br/>
              <w:t>i runie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skaźnika FV (brak gatunków obcych o charakterze inwazyjnym) na 9 stanowiskach z taka oceną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rtwe drewno (łączne zasoby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wskaźnika martwe drewno (łączne zasoby) z U2 na U1 (10-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>/ha) na 7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rtwe drewno wielkowymiarow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wskaźnika martwe drewno wielkowymiarowe z U2 na U1 (3-5 szt./ha) na 8 stanowiskach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Mikrosiedliska leśne (drzewa biocenotyczne)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wskaźnika mikrosiedliska leśne  z U2 na U1 (10-20 szt./ha) na 11 stanowiskach. 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Inne zniekształcenia (rozjeżdżanie, wydeptanie, zaśmiecenie)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wskaźnika FV na 7 stanowiskach oraz  poprawa z U1 na FV (brak zniekształceń) na 5 stanowiskach.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9170 grąd środkowoeuropejski </w:t>
            </w:r>
          </w:p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i subkontynentalny (</w:t>
            </w:r>
            <w:r>
              <w:rPr>
                <w:i/>
                <w:sz w:val="22"/>
                <w:szCs w:val="22"/>
                <w:lang w:val="pl-PL"/>
              </w:rPr>
              <w:t>Galio-Carpinetum, Tilio-Carpinetum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siedliska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zumiany poprzez poprawę lub utrzymanie stanu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zczególnych wskaźników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 xml:space="preserve">Utrzymanie 1,15 ha powierzchni siedliska, z uwzględnieniem naturalnych procesów. 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harakterystyczna kombinacja florystyczn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Utrzymanie wskaźnika U1 (kombinacja florystyczna zniekształcona stosunku do typowej dla siedliska w danym regionie) na 1występującym w obszarze stanowisku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Inwazyjne gatunki obce  w podszycie i runie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skaźnika FV (brak gatunków inwazyjnych) na 1 stanowisku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rtwe drewno (łączne zasoby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wskaźnika martwe drewno (łączne zasoby) z U2 na U1 (10-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>/ha) na 1 stanowisku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rtwe drewno wielkowymiarow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prawa wskaźnika martwe drewno wielkowymiarowe z U2 na U1 (3-5 szt./ha) na 1 stanowisku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krosiedliska drzewne (drzewa biocenotyczne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wskaźnika mikrosiedliska z U2 na U1 (10-20  szt./ha) na 1 stanowisku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Struktura pionowa i przestrzenna roślinności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skaźnika FV (struktura zróżnicowana, &gt;50% powierzchni pokryte przez zwarty drzewostan, jednak obecne luki i prześwietlenia) na 1 stanowisku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tunki obce w drzewostani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skaźnika FV (udział gat. obcych &lt;1% i nie odnawiające się) na 1 stanowisku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turalne odnowienie drzewostanu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skaźnika FV (obfite, w lukach i prześwietleniach, brak pod okapem drzewostanu, ślady zgryzania nieliczne) na 1 stanowisku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nne zniekształcenia, w tym zniszczenia runa i gleby związane z pozyskaniem drewna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wskaźnika z U1 na FV (brak przekształceń), na 1 stanowisku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9180 jaworzyny i lasy klonowo-lipowe na stokach i zboczach (</w:t>
            </w:r>
            <w:r>
              <w:rPr>
                <w:i/>
                <w:sz w:val="22"/>
                <w:szCs w:val="22"/>
                <w:lang w:val="pl-PL"/>
              </w:rPr>
              <w:t>Tilio plathyphyllis-Acerion pseudoplatani</w:t>
            </w:r>
            <w:r>
              <w:rPr>
                <w:sz w:val="22"/>
                <w:szCs w:val="22"/>
                <w:lang w:val="pl-PL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siedliska</w:t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zumiany poprzez poprawę lub utrzymanie stanu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zczególnych wskaźników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becnej powierzchni siedliska 2,45 ha, z uwzględnieniem naturalnych procesów. 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tunki charakterystycz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oceny wskaźnika FV (</w:t>
            </w:r>
            <w:r>
              <w:rPr>
                <w:rFonts w:cs="Times New Roman"/>
                <w:kern w:val="0"/>
                <w:sz w:val="22"/>
                <w:szCs w:val="22"/>
              </w:rPr>
              <w:t>&gt;5 gatunków charakterystycznych dla warunków lokalnych, w tym min. 2 w drzewostanie)</w:t>
            </w:r>
            <w:r>
              <w:rPr>
                <w:rFonts w:cs="Times New Roman"/>
                <w:sz w:val="22"/>
                <w:szCs w:val="22"/>
              </w:rPr>
              <w:t xml:space="preserve"> na 2 stanowiskach oraz U1 (</w:t>
            </w:r>
            <w:r>
              <w:rPr>
                <w:rFonts w:cs="Times New Roman"/>
                <w:kern w:val="0"/>
                <w:sz w:val="22"/>
                <w:szCs w:val="22"/>
              </w:rPr>
              <w:t>2-5 gatunków charakterystycznych) na 3</w:t>
            </w:r>
            <w:r>
              <w:rPr>
                <w:rFonts w:cs="Times New Roman"/>
                <w:sz w:val="22"/>
                <w:szCs w:val="22"/>
              </w:rPr>
              <w:t xml:space="preserve"> stanowiskach z taka oceną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ce gatunki inwazyj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oceny wskaźnika FV (brak</w:t>
            </w:r>
            <w:r>
              <w:rPr>
                <w:rFonts w:cs="Times New Roman"/>
                <w:kern w:val="0"/>
                <w:sz w:val="22"/>
                <w:szCs w:val="22"/>
              </w:rPr>
              <w:t>) na 4 stanowiskach</w:t>
            </w:r>
            <w:r>
              <w:rPr>
                <w:rFonts w:cs="Times New Roman"/>
                <w:sz w:val="22"/>
                <w:szCs w:val="22"/>
              </w:rPr>
              <w:t xml:space="preserve"> oraz U1 (p</w:t>
            </w:r>
            <w:r>
              <w:rPr>
                <w:rFonts w:cs="Times New Roman"/>
                <w:kern w:val="0"/>
                <w:sz w:val="22"/>
                <w:szCs w:val="22"/>
              </w:rPr>
              <w:t>ojedyncze osobniki, 1-2 gatunków)</w:t>
            </w:r>
            <w:r>
              <w:rPr>
                <w:rFonts w:cs="Times New Roman"/>
                <w:sz w:val="22"/>
                <w:szCs w:val="22"/>
              </w:rPr>
              <w:t xml:space="preserve"> na 1 stanowisku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ime gatunki ekspansywne roślin zielnych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oceny wskaźnika FV (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możliwe występowanie gatunków: przytulia wonna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</w:rPr>
              <w:t xml:space="preserve">Galium odoratum,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szczyr trwały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</w:rPr>
              <w:t xml:space="preserve">Mercurialis perennis,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gajowiec żółty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</w:rPr>
              <w:t>Galeobdolon luteum</w:t>
            </w:r>
            <w:r>
              <w:rPr>
                <w:rFonts w:cs="Times New Roman"/>
                <w:kern w:val="0"/>
                <w:sz w:val="22"/>
                <w:szCs w:val="22"/>
              </w:rPr>
              <w:t>); sporadyczny udział gatunków porębowych i inwazyjnych)</w:t>
            </w:r>
            <w:r>
              <w:rPr>
                <w:rFonts w:cs="Times New Roman"/>
                <w:sz w:val="22"/>
                <w:szCs w:val="22"/>
              </w:rPr>
              <w:t xml:space="preserve"> na 3 stanowiskach oraz U1 (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ponad 30% powierzchni runa zajęte przez gatunki porębowe (jeżyna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</w:rPr>
              <w:t xml:space="preserve">Rubus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sp., trzcinnik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</w:rPr>
              <w:t xml:space="preserve">Calamagrostis </w:t>
            </w:r>
            <w:r>
              <w:rPr>
                <w:rFonts w:cs="Times New Roman"/>
                <w:kern w:val="0"/>
                <w:sz w:val="22"/>
                <w:szCs w:val="22"/>
              </w:rPr>
              <w:t>sp. i inne)</w:t>
            </w:r>
            <w:r>
              <w:rPr>
                <w:rFonts w:cs="Times New Roman"/>
                <w:sz w:val="22"/>
                <w:szCs w:val="22"/>
              </w:rPr>
              <w:t xml:space="preserve"> na 2 stanowiskach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i/>
                <w:i/>
                <w:iCs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i/>
                <w:i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tunki ziołoroślowe i nitrofil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Utrzymanie oceny wskaźnika FV (</w:t>
            </w:r>
            <w:r>
              <w:rPr>
                <w:rFonts w:cs="Times New Roman"/>
                <w:kern w:val="0"/>
                <w:sz w:val="22"/>
                <w:szCs w:val="22"/>
              </w:rPr>
              <w:t>pożądany stały udział gatunków takich jak czosnaczek pospolity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Times New Roman"/>
                <w:i/>
                <w:iCs/>
                <w:kern w:val="0"/>
                <w:sz w:val="22"/>
                <w:szCs w:val="22"/>
              </w:rPr>
              <w:t xml:space="preserve">Alliaria petiolata, </w:t>
            </w:r>
            <w:r>
              <w:rPr>
                <w:rFonts w:cs="Times New Roman"/>
                <w:kern w:val="0"/>
                <w:sz w:val="22"/>
                <w:szCs w:val="22"/>
              </w:rPr>
              <w:t>bodziszek cuchnący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</w:rPr>
              <w:t xml:space="preserve"> Geranium robertianum, </w:t>
            </w:r>
            <w:r>
              <w:rPr>
                <w:rFonts w:cs="Times New Roman"/>
                <w:kern w:val="0"/>
                <w:sz w:val="22"/>
                <w:szCs w:val="22"/>
              </w:rPr>
              <w:t>pokrzywa zwyczajna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</w:rPr>
              <w:t xml:space="preserve"> Urtica dioica,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kuklik pospolity </w:t>
            </w:r>
            <w:r>
              <w:rPr>
                <w:rFonts w:cs="Times New Roman"/>
                <w:i/>
                <w:iCs/>
                <w:kern w:val="0"/>
                <w:sz w:val="22"/>
                <w:szCs w:val="22"/>
              </w:rPr>
              <w:t>Geum urbanum.</w:t>
            </w:r>
            <w:r>
              <w:rPr>
                <w:rFonts w:cs="Times New Roman"/>
                <w:kern w:val="0"/>
                <w:sz w:val="22"/>
                <w:szCs w:val="22"/>
              </w:rPr>
              <w:t>) na 3 stanowiskach</w:t>
            </w:r>
            <w:r>
              <w:rPr>
                <w:rFonts w:cs="Times New Roman"/>
                <w:sz w:val="22"/>
                <w:szCs w:val="22"/>
              </w:rPr>
              <w:t xml:space="preserve"> oraz U1 (</w:t>
            </w:r>
            <w:r>
              <w:rPr>
                <w:rFonts w:cs="Times New Roman"/>
                <w:kern w:val="0"/>
                <w:sz w:val="22"/>
                <w:szCs w:val="22"/>
              </w:rPr>
              <w:t>gatunki nitrofilne pojedynczo)</w:t>
            </w:r>
            <w:r>
              <w:rPr>
                <w:rFonts w:cs="Times New Roman"/>
                <w:sz w:val="22"/>
                <w:szCs w:val="22"/>
              </w:rPr>
              <w:t xml:space="preserve"> na 2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i/>
                <w:i/>
                <w:iCs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i/>
                <w:i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ruktura drzewostanu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oceny wskaźnika FV (</w:t>
            </w:r>
            <w:r>
              <w:rPr>
                <w:rFonts w:cs="Times New Roman"/>
                <w:kern w:val="0"/>
                <w:sz w:val="22"/>
                <w:szCs w:val="22"/>
              </w:rPr>
              <w:t>drzewostan zróżnicowany pod względem wysokości i pierśnicy drzew) na 5 stanowiskach.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ionowa struktura roślinności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oceny wskaźnika FV (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występują wszystkie warstwy roślinności; warstwa mchów może być bardzo uboga) </w:t>
            </w:r>
            <w:r>
              <w:rPr>
                <w:rFonts w:cs="Times New Roman"/>
                <w:sz w:val="22"/>
                <w:szCs w:val="22"/>
              </w:rPr>
              <w:t>na 3 stanowiska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tunki obce w drzewostani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oceny wskaźnika FV (brak gatunków obcych</w:t>
            </w:r>
            <w:r>
              <w:rPr>
                <w:rFonts w:cs="Times New Roman"/>
                <w:kern w:val="0"/>
                <w:sz w:val="22"/>
                <w:szCs w:val="22"/>
              </w:rPr>
              <w:t>)</w:t>
            </w:r>
            <w:r>
              <w:rPr>
                <w:rFonts w:cs="Times New Roman"/>
                <w:sz w:val="22"/>
                <w:szCs w:val="22"/>
              </w:rPr>
              <w:t xml:space="preserve"> oraz U1 (</w:t>
            </w:r>
            <w:r>
              <w:rPr>
                <w:rFonts w:cs="Times New Roman"/>
                <w:kern w:val="0"/>
                <w:sz w:val="22"/>
                <w:szCs w:val="22"/>
              </w:rPr>
              <w:t>1 gatunek obcy ekologicznie, pojedyncze drzewa)</w:t>
            </w:r>
            <w:r>
              <w:rPr>
                <w:rFonts w:cs="Times New Roman"/>
                <w:sz w:val="22"/>
                <w:szCs w:val="22"/>
              </w:rPr>
              <w:t xml:space="preserve"> na 5 stanowiskach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turalne odnowienie drzewostanu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oceny wskaźników FV (</w:t>
            </w:r>
            <w:r>
              <w:rPr>
                <w:rFonts w:cs="Times New Roman"/>
                <w:kern w:val="0"/>
                <w:sz w:val="22"/>
                <w:szCs w:val="22"/>
              </w:rPr>
              <w:t>obecne odnowienie różnowiekowe, min. 3 gatunki) na 2 stanowiskach</w:t>
            </w:r>
            <w:r>
              <w:rPr>
                <w:rFonts w:cs="Times New Roman"/>
                <w:sz w:val="22"/>
                <w:szCs w:val="22"/>
              </w:rPr>
              <w:t xml:space="preserve"> oraz U1 (</w:t>
            </w:r>
            <w:r>
              <w:rPr>
                <w:rFonts w:cs="Times New Roman"/>
                <w:kern w:val="0"/>
                <w:sz w:val="22"/>
                <w:szCs w:val="22"/>
              </w:rPr>
              <w:t>obecne odnowienie jedno- lub różnowiekowe, nie więcej niż 2 gatunki)</w:t>
            </w:r>
            <w:r>
              <w:rPr>
                <w:rFonts w:cs="Times New Roman"/>
                <w:sz w:val="22"/>
                <w:szCs w:val="22"/>
              </w:rPr>
              <w:t xml:space="preserve"> na 1 stanowisku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kształcenia związane </w:t>
              <w:br/>
              <w:t>z użytkowaniem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prawa wskaźnika z U1 na FV (brak przekształceń związanych z użytkowaniem) na 3 stanowiskach oraz utrzymanie wskaźnika FV na 2 stanowiskach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410 górskie bory świerkowe (</w:t>
            </w:r>
            <w:r>
              <w:rPr>
                <w:i/>
                <w:sz w:val="22"/>
                <w:szCs w:val="22"/>
                <w:lang w:val="pl-PL"/>
              </w:rPr>
              <w:t>Piceion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i/>
                <w:sz w:val="22"/>
                <w:szCs w:val="22"/>
                <w:lang w:val="pl-PL"/>
              </w:rPr>
              <w:t>abietis</w:t>
            </w:r>
            <w:r>
              <w:rPr>
                <w:sz w:val="22"/>
                <w:szCs w:val="22"/>
                <w:lang w:val="pl-PL"/>
              </w:rPr>
              <w:t xml:space="preserve"> część - zbiorowiska górski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siedliska</w:t>
            </w:r>
          </w:p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rozumiany poprzez poprawę lub utrzymanie stanu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zczególnych wskaźników.</w:t>
            </w:r>
          </w:p>
        </w:tc>
      </w:tr>
      <w:tr>
        <w:trPr/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 obszarze siedliska, na powierzchni co najmniej 100 ha, z uwzględnieniem naturalnych procesów.</w:t>
            </w:r>
          </w:p>
        </w:tc>
      </w:tr>
      <w:tr>
        <w:trPr/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Typowe gatunki roślin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typowe gatunki roślin nie mniej niż U1 (w</w:t>
            </w:r>
            <w:r>
              <w:rPr>
                <w:rFonts w:eastAsia="Calibri+1;MS Mincho"/>
                <w:sz w:val="22"/>
                <w:szCs w:val="22"/>
                <w:lang w:val="pl-PL"/>
              </w:rPr>
              <w:t>ś</w:t>
            </w:r>
            <w:r>
              <w:rPr>
                <w:sz w:val="22"/>
                <w:szCs w:val="22"/>
                <w:lang w:val="pl-PL"/>
              </w:rPr>
              <w:t>ród gatunków o ilo</w:t>
            </w:r>
            <w:r>
              <w:rPr>
                <w:rFonts w:eastAsia="Calibri+1;MS Mincho"/>
                <w:sz w:val="22"/>
                <w:szCs w:val="22"/>
                <w:lang w:val="pl-PL"/>
              </w:rPr>
              <w:t>ś</w:t>
            </w:r>
            <w:r>
              <w:rPr>
                <w:sz w:val="22"/>
                <w:szCs w:val="22"/>
                <w:lang w:val="pl-PL"/>
              </w:rPr>
              <w:t>ciowo</w:t>
            </w:r>
            <w:r>
              <w:rPr>
                <w:rFonts w:eastAsia="Calibri+1;MS Mincho"/>
                <w:sz w:val="22"/>
                <w:szCs w:val="22"/>
                <w:lang w:val="pl-PL"/>
              </w:rPr>
              <w:t>ś</w:t>
            </w:r>
            <w:r>
              <w:rPr>
                <w:sz w:val="22"/>
                <w:szCs w:val="22"/>
                <w:lang w:val="pl-PL"/>
              </w:rPr>
              <w:t>ci 2 i wi</w:t>
            </w:r>
            <w:r>
              <w:rPr>
                <w:rFonts w:eastAsia="Calibri+1;MS Mincho"/>
                <w:sz w:val="22"/>
                <w:szCs w:val="22"/>
                <w:lang w:val="pl-PL"/>
              </w:rPr>
              <w:t>ę</w:t>
            </w:r>
            <w:r>
              <w:rPr>
                <w:sz w:val="22"/>
                <w:szCs w:val="22"/>
                <w:lang w:val="pl-PL"/>
              </w:rPr>
              <w:t>cej, wyst</w:t>
            </w:r>
            <w:r>
              <w:rPr>
                <w:rFonts w:eastAsia="Calibri+1;MS Mincho"/>
                <w:sz w:val="22"/>
                <w:szCs w:val="22"/>
                <w:lang w:val="pl-PL"/>
              </w:rPr>
              <w:t>ę</w:t>
            </w:r>
            <w:r>
              <w:rPr>
                <w:sz w:val="22"/>
                <w:szCs w:val="22"/>
                <w:lang w:val="pl-PL"/>
              </w:rPr>
              <w:t>puje jeden gatunek, który nie jest typowy dla tego siedliska przyrodniczego) na 5 stanowiskach.</w:t>
            </w:r>
          </w:p>
        </w:tc>
      </w:tr>
      <w:tr>
        <w:trPr/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 xml:space="preserve">Ekspansywne gatunki obce </w:t>
              <w:br/>
              <w:t>w podszycie i runie</w:t>
            </w:r>
          </w:p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FV (</w:t>
            </w:r>
            <w:r>
              <w:rPr>
                <w:kern w:val="0"/>
                <w:sz w:val="22"/>
                <w:szCs w:val="22"/>
                <w:lang w:val="pl-PL"/>
              </w:rPr>
              <w:t xml:space="preserve">brak gatunków obcych) </w:t>
            </w:r>
            <w:r>
              <w:rPr>
                <w:sz w:val="22"/>
                <w:szCs w:val="22"/>
                <w:lang w:val="pl-PL"/>
              </w:rPr>
              <w:t>na 5 stanowiskach.</w:t>
            </w:r>
          </w:p>
        </w:tc>
      </w:tr>
      <w:tr>
        <w:trPr/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Ekspansywne gatunki rodzime (apofity) w runi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oceny wskaźnika nie mniej niż U1 (</w:t>
            </w:r>
            <w:r>
              <w:rPr>
                <w:rFonts w:cs="Times New Roman"/>
                <w:kern w:val="0"/>
                <w:sz w:val="22"/>
                <w:szCs w:val="22"/>
              </w:rPr>
              <w:t>udzia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 xml:space="preserve">ł </w:t>
            </w:r>
            <w:r>
              <w:rPr>
                <w:rFonts w:cs="Times New Roman"/>
                <w:kern w:val="0"/>
                <w:sz w:val="22"/>
                <w:szCs w:val="22"/>
              </w:rPr>
              <w:t>podwy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>ż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szony, lecz nie bardzo ekspansywne) </w:t>
            </w:r>
            <w:r>
              <w:rPr>
                <w:rFonts w:cs="Times New Roman"/>
                <w:sz w:val="22"/>
                <w:szCs w:val="22"/>
              </w:rPr>
              <w:t>na 5 stanowiskach.</w:t>
            </w:r>
          </w:p>
        </w:tc>
      </w:tr>
      <w:tr>
        <w:trPr/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cs="Times New Roman"/>
                <w:b/>
                <w:b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Gatunki obce w drzewostani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FV (</w:t>
            </w:r>
            <w:r>
              <w:rPr>
                <w:kern w:val="0"/>
                <w:sz w:val="22"/>
                <w:szCs w:val="22"/>
                <w:lang w:val="pl-PL"/>
              </w:rPr>
              <w:t xml:space="preserve">brak gatunków obcych) </w:t>
            </w:r>
            <w:r>
              <w:rPr>
                <w:sz w:val="22"/>
                <w:szCs w:val="22"/>
                <w:lang w:val="pl-PL"/>
              </w:rPr>
              <w:t>na 5 stanowiskach.</w:t>
            </w:r>
          </w:p>
        </w:tc>
      </w:tr>
      <w:tr>
        <w:trPr/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Inne zniekształcenia (rozjeżdżanie, wydeptanie, zaśmiecenie)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 FV (brak innych zniekształceń</w:t>
            </w:r>
            <w:r>
              <w:rPr>
                <w:kern w:val="0"/>
                <w:sz w:val="22"/>
                <w:szCs w:val="22"/>
                <w:lang w:val="pl-PL"/>
              </w:rPr>
              <w:t xml:space="preserve">) </w:t>
            </w:r>
            <w:r>
              <w:rPr>
                <w:sz w:val="22"/>
                <w:szCs w:val="22"/>
                <w:lang w:val="pl-PL"/>
              </w:rPr>
              <w:t>na 4 stanowiskach.</w:t>
            </w:r>
          </w:p>
        </w:tc>
      </w:tr>
      <w:tr>
        <w:trPr/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rtwe drewno (łączne zasoby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oceny wskaźnika martwe drewno (łączne zasoby) FV (˃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>/ha) na 3 stanowiskach oraz U1 (10-20 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>/ha) na 2 stanowiskach z taką oceną.</w:t>
            </w:r>
          </w:p>
        </w:tc>
      </w:tr>
      <w:tr>
        <w:trPr/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rtwe drewno wielkowymiarow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trzymanie oceny wskaźnika martwe drewno (wielkowymiarowe) FV (˃ 5szt./ha) na 2 stanowiskach oraz U1 (3-5 szt./ha) na 3 stanowiskach.  </w:t>
            </w:r>
          </w:p>
        </w:tc>
      </w:tr>
      <w:tr>
        <w:trPr/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Utrzymanie oceny wskaźnika FV (występuje obficie, </w:t>
            </w:r>
            <w:r>
              <w:rPr>
                <w:rFonts w:cs="Times New Roman"/>
                <w:kern w:val="0"/>
                <w:sz w:val="22"/>
                <w:szCs w:val="22"/>
              </w:rPr>
              <w:t>reaguj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>ą</w:t>
            </w:r>
            <w:r>
              <w:rPr>
                <w:rFonts w:cs="Times New Roman"/>
                <w:kern w:val="0"/>
                <w:sz w:val="22"/>
                <w:szCs w:val="22"/>
              </w:rPr>
              <w:t>ce na luki i prze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>ś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wietlenia) na 4 stanowiskach oraz U1 (pokrycie odnowienia niewielkie) </w:t>
            </w:r>
            <w:r>
              <w:rPr>
                <w:rFonts w:cs="Times New Roman"/>
                <w:sz w:val="22"/>
                <w:szCs w:val="22"/>
              </w:rPr>
              <w:t>na 1 stanowisku.</w:t>
            </w:r>
          </w:p>
        </w:tc>
      </w:tr>
      <w:tr>
        <w:trPr/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Obecność kornika - posusz czyn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Utrzymanie oceny wskaźnika U1 -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pojedyncze drzewa </w:t>
            </w:r>
            <w:r>
              <w:rPr>
                <w:rFonts w:cs="Times New Roman"/>
                <w:sz w:val="22"/>
                <w:szCs w:val="22"/>
              </w:rPr>
              <w:t>na 5 stanowiskach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381 widłoząb zielony </w:t>
            </w:r>
            <w:r>
              <w:rPr>
                <w:i/>
                <w:sz w:val="22"/>
                <w:szCs w:val="22"/>
                <w:lang w:val="pl-PL"/>
              </w:rPr>
              <w:t>Dicranum viri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referencyjny stan ochrony gatunku rozumiany poprzez utrzymanie stanu poszczególnych wskaźników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darni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na stanowisku obecnej oceny wskaźnika powierzchnia darni – FV ( ˃1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czba darni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na stanowisku obecnej oceny wskaźnika liczba darni FV (˃10, o pow. co najmniej 0,01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yp rozmieszczeni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na stanowisku obecnej oceny wskaźnika FV (</w:t>
            </w:r>
            <w:r>
              <w:rPr>
                <w:kern w:val="0"/>
                <w:sz w:val="22"/>
                <w:szCs w:val="22"/>
                <w:lang w:val="pl-PL"/>
              </w:rPr>
              <w:t>skupiskowy, du</w:t>
            </w:r>
            <w:r>
              <w:rPr>
                <w:rFonts w:eastAsia="Calibri+1;MS Mincho"/>
                <w:kern w:val="0"/>
                <w:sz w:val="22"/>
                <w:szCs w:val="22"/>
                <w:lang w:val="pl-PL"/>
              </w:rPr>
              <w:t>ż</w:t>
            </w:r>
            <w:r>
              <w:rPr>
                <w:kern w:val="0"/>
                <w:sz w:val="22"/>
                <w:szCs w:val="22"/>
                <w:lang w:val="pl-PL"/>
              </w:rPr>
              <w:t>e skupiska</w:t>
            </w:r>
            <w:r>
              <w:rPr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an zdrowotny (chlorozy, nekrozy, pokrój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na stanowisku obecnej oceny wskaźnika FV (brak oznak zniszczenia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potencjalnego  siedlis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na stanowisku obecnej oceny wskaźnika FV (d</w:t>
            </w:r>
            <w:r>
              <w:rPr>
                <w:rFonts w:cs="Times New Roman"/>
                <w:kern w:val="0"/>
                <w:sz w:val="22"/>
                <w:szCs w:val="22"/>
              </w:rPr>
              <w:t>u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>ż</w:t>
            </w:r>
            <w:r>
              <w:rPr>
                <w:rFonts w:cs="Times New Roman"/>
                <w:kern w:val="0"/>
                <w:sz w:val="22"/>
                <w:szCs w:val="22"/>
              </w:rPr>
              <w:t>a, kilkunastokrotnie przewy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>ż</w:t>
            </w:r>
            <w:r>
              <w:rPr>
                <w:rFonts w:cs="Times New Roman"/>
                <w:kern w:val="0"/>
                <w:sz w:val="22"/>
                <w:szCs w:val="22"/>
              </w:rPr>
              <w:t>szaj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>ą</w:t>
            </w:r>
            <w:r>
              <w:rPr>
                <w:rFonts w:cs="Times New Roman"/>
                <w:kern w:val="0"/>
                <w:sz w:val="22"/>
                <w:szCs w:val="22"/>
              </w:rPr>
              <w:t>ca zaj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>ę</w:t>
            </w:r>
            <w:r>
              <w:rPr>
                <w:rFonts w:cs="Times New Roman"/>
                <w:kern w:val="0"/>
                <w:sz w:val="22"/>
                <w:szCs w:val="22"/>
              </w:rPr>
              <w:t>te siedlisko</w:t>
            </w:r>
            <w:r>
              <w:rPr>
                <w:rFonts w:cs="Times New Roman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zajętego siedlis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na stanowisku obecnej oceny wskaźnika FV (</w:t>
            </w:r>
            <w:r>
              <w:rPr>
                <w:kern w:val="0"/>
                <w:sz w:val="22"/>
                <w:szCs w:val="22"/>
                <w:lang w:val="pl-PL"/>
              </w:rPr>
              <w:t>&gt; 0,5 ha</w:t>
            </w:r>
            <w:r>
              <w:rPr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cienieni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na stanowisku obecnej oceny wskaźnika FV (</w:t>
            </w:r>
            <w:r>
              <w:rPr>
                <w:kern w:val="0"/>
                <w:sz w:val="22"/>
                <w:szCs w:val="22"/>
                <w:lang w:val="pl-PL"/>
              </w:rPr>
              <w:t>75-100%</w:t>
            </w:r>
            <w:r>
              <w:rPr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tunki ekspansyw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na stanowisku obecnej oceny wskaźnika gatunki ekspansywne FV (˂40%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tunki obce inwazyj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na stanowisku obecnej oceny wskaźnika FV (brak)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352 wilk </w:t>
            </w:r>
            <w:r>
              <w:rPr>
                <w:i/>
                <w:sz w:val="22"/>
                <w:szCs w:val="22"/>
                <w:lang w:val="pl-PL"/>
              </w:rPr>
              <w:t>Canis lup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utrzymanie obecnego stanu ochrony gatunku w obszarze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gęszczenie populacji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aktualnej oceny wskaźnika zagęszczenie U1 (1,5-2,5 osobników/100 k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czba watah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aktualnej oceny wskaźnika liczba watah U1 (0,3 - 0,5 watahy/100 k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esistość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Utrzymanie aktualnej oceny wskaźnika lesistość FV (˃ 40%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ragmentacja siedlis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aktualnej oceny wskaźnika fragmentacja siedliska FV (</w:t>
            </w:r>
            <w:r>
              <w:rPr>
                <w:kern w:val="0"/>
                <w:sz w:val="22"/>
                <w:szCs w:val="22"/>
                <w:lang w:val="pl-PL"/>
              </w:rPr>
              <w:t>&lt;3 km/km</w:t>
            </w:r>
            <w:r>
              <w:rPr>
                <w:kern w:val="0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kern w:val="0"/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stępność bazy pokarmowej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aktualnej oceny wskaźnika dostępność bazy pokarmowej  FV (</w:t>
            </w:r>
            <w:r>
              <w:rPr>
                <w:kern w:val="0"/>
                <w:sz w:val="22"/>
                <w:szCs w:val="22"/>
                <w:lang w:val="pl-PL"/>
              </w:rPr>
              <w:t>&gt;100 kg/km</w:t>
            </w:r>
            <w:r>
              <w:rPr>
                <w:kern w:val="0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gęszczenie dróg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aktualnej oceny wskaźnika zagęszczenie dróg FV (</w:t>
            </w:r>
            <w:r>
              <w:rPr>
                <w:kern w:val="0"/>
                <w:sz w:val="22"/>
                <w:szCs w:val="22"/>
                <w:lang w:val="pl-PL"/>
              </w:rPr>
              <w:t>&lt;0,1 km/km</w:t>
            </w:r>
            <w:r>
              <w:rPr>
                <w:kern w:val="0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opień izolacji siedlisk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aktualnej oceny wskaźnika stopień izolacji siedlisk U1 (</w:t>
            </w:r>
            <w:r>
              <w:rPr>
                <w:kern w:val="0"/>
                <w:sz w:val="22"/>
                <w:szCs w:val="22"/>
                <w:lang w:val="pl-PL"/>
              </w:rPr>
              <w:t>słabe, przerywane połączenia z innymi obszarami zasiedlonymi przez populacje wilka</w:t>
            </w:r>
            <w:r>
              <w:rPr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361 ryś </w:t>
            </w:r>
            <w:r>
              <w:rPr>
                <w:i/>
                <w:sz w:val="22"/>
                <w:szCs w:val="22"/>
                <w:lang w:val="pl-PL"/>
              </w:rPr>
              <w:t>Lynx lyn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utrzymanie obecnego stanu ochrony gatunku w obszarze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gęszczenie populacji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 obszarze aktualnej oceny wskaźnika zagęszczenie U1 (1-2 osobników/100 k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esistość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w obszarze aktualnej oceny wskaźnika lesistość FV (˃ 40%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ragmentacja siedlis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aktualnej oceny wskaźnika fragmentacja siedliska FV (</w:t>
            </w:r>
            <w:r>
              <w:rPr>
                <w:kern w:val="0"/>
                <w:sz w:val="22"/>
                <w:szCs w:val="22"/>
                <w:lang w:val="pl-PL"/>
              </w:rPr>
              <w:t>&lt;3 km/km</w:t>
            </w:r>
            <w:r>
              <w:rPr>
                <w:kern w:val="0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kern w:val="0"/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stępność bazy pokarmowej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aktualnej oceny wskaźnika dostępność bazy pokarmowej  FV (</w:t>
            </w:r>
            <w:r>
              <w:rPr>
                <w:kern w:val="0"/>
                <w:sz w:val="22"/>
                <w:szCs w:val="22"/>
                <w:lang w:val="pl-PL"/>
              </w:rPr>
              <w:t>&gt;100 kg/km</w:t>
            </w:r>
            <w:r>
              <w:rPr>
                <w:kern w:val="0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gęszczenie dróg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aktualnej oceny wskaźnika zagęszczenie dróg FV (</w:t>
            </w:r>
            <w:r>
              <w:rPr>
                <w:kern w:val="0"/>
                <w:sz w:val="22"/>
                <w:szCs w:val="22"/>
                <w:lang w:val="pl-PL"/>
              </w:rPr>
              <w:t>&lt;0,1 km/km</w:t>
            </w:r>
            <w:r>
              <w:rPr>
                <w:kern w:val="0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opień izolacji siedlisk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aktualnej oceny wskaźnika stopień izolacji siedlisk U1 (</w:t>
            </w:r>
            <w:r>
              <w:rPr>
                <w:kern w:val="0"/>
                <w:sz w:val="22"/>
                <w:szCs w:val="22"/>
                <w:lang w:val="pl-PL"/>
              </w:rPr>
              <w:t>słabe, przerywane połączenia z innymi obszarami zasiedlonymi przez populacje rysia</w:t>
            </w:r>
            <w:r>
              <w:rPr>
                <w:sz w:val="22"/>
                <w:szCs w:val="22"/>
                <w:lang w:val="pl-PL"/>
              </w:rPr>
              <w:t>)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355 wydra </w:t>
            </w:r>
            <w:r>
              <w:rPr>
                <w:i/>
                <w:sz w:val="22"/>
                <w:szCs w:val="22"/>
                <w:lang w:val="pl-PL"/>
              </w:rPr>
              <w:t>Lutra lut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utrzymanie obecnego stanu ochrony gatunku w obszarze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gęszczenie populacji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aktualnej oceny wskaźnika zagęszczenie populacji (aktywność gatunku) U1 (0,6-1,9 stwierdzeń/10 km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  <w:t>Baza pokarmowa</w:t>
            </w:r>
          </w:p>
          <w:p>
            <w:pPr>
              <w:pStyle w:val="Standard"/>
              <w:widowControl w:val="false"/>
              <w:autoSpaceDE w:val="false"/>
              <w:rPr>
                <w:rFonts w:eastAsia="Calibri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aktualnej oceny wskaźnika baza pokarmowa FV (0,50-0,80), z uwzględnieniem biomasy ryb, zróżnicowania gatunkowego ichtiofauny, miejsc rozrodu płazów oraz naturalności koryta rzeki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dział siedliska kluczowego dla gatunku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aktualnej oceny wskaźnika udział siedliska kluczowego dla gatunku U1 (0,50-0,65)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323 nocek Bechsteina </w:t>
            </w:r>
          </w:p>
          <w:p>
            <w:pPr>
              <w:pStyle w:val="Standard"/>
              <w:widowControl w:val="false"/>
              <w:autoSpaceDE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Myotis bechsteinii</w:t>
            </w:r>
          </w:p>
          <w:p>
            <w:pPr>
              <w:pStyle w:val="Standard"/>
              <w:autoSpaceDE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elem ochrony jest utrzymanie obecnego stanu ochrony gatunku w obszarze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i zasobność pokarmowa kompleksu leśnego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Utrzymanie oceny wskaźnika FV (suma jednostek równowartych 1 ha lasów li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>ś</w:t>
            </w:r>
            <w:r>
              <w:rPr>
                <w:rFonts w:cs="Times New Roman"/>
                <w:kern w:val="0"/>
                <w:sz w:val="22"/>
                <w:szCs w:val="22"/>
              </w:rPr>
              <w:t>ciastych lub 38 ha lasów iglastych i mieszanych osi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>ą</w:t>
            </w:r>
            <w:r>
              <w:rPr>
                <w:rFonts w:cs="Times New Roman"/>
                <w:kern w:val="0"/>
                <w:sz w:val="22"/>
                <w:szCs w:val="22"/>
              </w:rPr>
              <w:t>ga warto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>ś</w:t>
            </w:r>
            <w:r>
              <w:rPr>
                <w:rFonts w:cs="Times New Roman"/>
                <w:kern w:val="0"/>
                <w:sz w:val="22"/>
                <w:szCs w:val="22"/>
              </w:rPr>
              <w:t>ci powy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>ż</w:t>
            </w:r>
            <w:r>
              <w:rPr>
                <w:rFonts w:cs="Times New Roman"/>
                <w:kern w:val="0"/>
                <w:sz w:val="22"/>
                <w:szCs w:val="22"/>
              </w:rPr>
              <w:t>ej 1100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a i struktura starodrzewów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Utrzymanie oceny wskaźnika U1 (suma jednostek równowartych 1 ha lasów li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>ś</w:t>
            </w:r>
            <w:r>
              <w:rPr>
                <w:rFonts w:cs="Times New Roman"/>
                <w:kern w:val="0"/>
                <w:sz w:val="22"/>
                <w:szCs w:val="22"/>
              </w:rPr>
              <w:t>ciastych lub 5 ha lasów iglastych i mieszanych w wieku powyżej 80 osi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>ą</w:t>
            </w:r>
            <w:r>
              <w:rPr>
                <w:rFonts w:cs="Times New Roman"/>
                <w:kern w:val="0"/>
                <w:sz w:val="22"/>
                <w:szCs w:val="22"/>
              </w:rPr>
              <w:t>ga warto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>ś</w:t>
            </w:r>
            <w:r>
              <w:rPr>
                <w:rFonts w:cs="Times New Roman"/>
                <w:kern w:val="0"/>
                <w:sz w:val="22"/>
                <w:szCs w:val="22"/>
              </w:rPr>
              <w:t>ci w zakresie 40-1000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czba drzew obumierających i martwych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prawa wskaźnika liczba drzew obumierających i martwych na U1 (</w:t>
            </w:r>
            <w:r>
              <w:rPr>
                <w:rFonts w:cs="Times New Roman"/>
                <w:kern w:val="0"/>
                <w:sz w:val="22"/>
                <w:szCs w:val="22"/>
              </w:rPr>
              <w:t>w przedziale 1-3 szt./1600 m</w:t>
            </w:r>
            <w:r>
              <w:rPr>
                <w:rFonts w:cs="Times New Roman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kern w:val="0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rubość drzew zapewniających potencjalne kryjówki dzien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Utrzymanie oceny wskaźnika U1 (mediana w przedziale 40-60 cm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warcie podszytu liściastego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>Utrzymanie oceny wskaźnika U1 (mediana 30-50%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warcie okapu w drzewostani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>Utrzymanie oceny wskaźnika U1 (20-60%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303 podkowiec mały </w:t>
            </w:r>
          </w:p>
          <w:p>
            <w:pPr>
              <w:pStyle w:val="Standard"/>
              <w:widowControl w:val="false"/>
              <w:autoSpaceDE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Rhinolophus hipposideros</w:t>
            </w:r>
          </w:p>
          <w:p>
            <w:pPr>
              <w:pStyle w:val="Standard"/>
              <w:widowControl w:val="false"/>
              <w:autoSpaceDE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321 nocek orzęsiony </w:t>
            </w:r>
          </w:p>
          <w:p>
            <w:pPr>
              <w:pStyle w:val="Standard"/>
              <w:widowControl w:val="false"/>
              <w:autoSpaceDE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Myotis emarginatus</w:t>
            </w:r>
          </w:p>
          <w:p>
            <w:pPr>
              <w:pStyle w:val="Standard"/>
              <w:widowControl w:val="false"/>
              <w:autoSpaceDE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324 nocek duży </w:t>
            </w:r>
          </w:p>
          <w:p>
            <w:pPr>
              <w:pStyle w:val="Standard"/>
              <w:widowControl w:val="false"/>
              <w:autoSpaceDE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 xml:space="preserve">Myotis myotis  </w:t>
            </w:r>
          </w:p>
          <w:p>
            <w:pPr>
              <w:pStyle w:val="Standard"/>
              <w:widowControl w:val="false"/>
              <w:autoSpaceDE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Celem ochrony jest referencyjny stan ochrony nietoperzy: podkowca małego, nocka orzęsionego i nocka dużego w obszarze.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 referencyjny stan ochrony nietoperzy w obszarze, należy uznać obecny stan ochrony (U2), który w obecnych granicach obszaru Beskid Mały PLH240023 nie może ulec poprawie z powodu braku odpowiednich schronień zimowych oraz kolonii rozrodczych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193 kumak górski </w:t>
            </w:r>
          </w:p>
          <w:p>
            <w:pPr>
              <w:pStyle w:val="Standard"/>
              <w:widowControl w:val="false"/>
              <w:autoSpaceDE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Bombina varieg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Celem ochrony jest referencyjny stan ochrony gatunku rozumiany poprzez utrzymanie stanu poszczególnych wskaźników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czba wszystkich zbiorników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Poprawa wskaźnika liczba wszystkich zbiorników na FV (liczba wszystkich zbiorników nie zmniejszy się w stosunku do poprzedniego monitoringu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Liczba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zbiorników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>sta</w:t>
            </w:r>
            <w:r>
              <w:rPr>
                <w:rFonts w:eastAsia="Calibri+1;MS Mincho"/>
                <w:kern w:val="0"/>
                <w:sz w:val="22"/>
                <w:szCs w:val="22"/>
                <w:lang w:val="pl-PL"/>
              </w:rPr>
              <w:t>ł</w:t>
            </w:r>
            <w:r>
              <w:rPr>
                <w:kern w:val="0"/>
                <w:sz w:val="22"/>
                <w:szCs w:val="22"/>
                <w:lang w:val="pl-PL"/>
              </w:rPr>
              <w:t>ych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trzymanie wskaźnika liczba zbiorników stałych FV (n</w:t>
            </w:r>
            <w:r>
              <w:rPr>
                <w:rFonts w:cs="Times New Roman"/>
                <w:kern w:val="0"/>
                <w:sz w:val="22"/>
                <w:szCs w:val="22"/>
              </w:rPr>
              <w:t>ie zmniejszy si</w:t>
            </w:r>
            <w:r>
              <w:rPr>
                <w:rFonts w:eastAsia="Calibri+1;MS Mincho" w:cs="Times New Roman"/>
                <w:kern w:val="0"/>
                <w:sz w:val="22"/>
                <w:szCs w:val="22"/>
              </w:rPr>
              <w:t xml:space="preserve">ę </w:t>
            </w:r>
            <w:r>
              <w:rPr>
                <w:rFonts w:cs="Times New Roman"/>
                <w:kern w:val="0"/>
                <w:sz w:val="22"/>
                <w:szCs w:val="22"/>
              </w:rPr>
              <w:t>w stosunku do poprzedniego cyklu monitoringu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czba zbiorników, w których stwierdzono rozród gatunku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liczby zbiorników, w których stwierdzono rozród gatunku (wartość nie mniejsza niż wartość referencyjna tj. 2 zbiorniki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Liczba zbiorników,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w których stwierdzono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kern w:val="0"/>
                <w:sz w:val="22"/>
                <w:szCs w:val="22"/>
                <w:lang w:val="pl-PL"/>
              </w:rPr>
              <w:t>obecno</w:t>
            </w:r>
            <w:r>
              <w:rPr>
                <w:rFonts w:eastAsia="Calibri+1;MS Mincho"/>
                <w:kern w:val="0"/>
                <w:sz w:val="22"/>
                <w:szCs w:val="22"/>
                <w:lang w:val="pl-PL"/>
              </w:rPr>
              <w:t xml:space="preserve">ść </w:t>
            </w:r>
            <w:r>
              <w:rPr>
                <w:kern w:val="0"/>
                <w:sz w:val="22"/>
                <w:szCs w:val="22"/>
                <w:lang w:val="pl-PL"/>
              </w:rPr>
              <w:t>gatunku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trzymanie liczby zbiorników, w których stwierdzono obecność gatunku (wartość nie mniejsza niż wartość referencyjna tj. 3 zbiorniki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2001 traszka karpacka </w:t>
            </w:r>
          </w:p>
          <w:p>
            <w:pPr>
              <w:pStyle w:val="Standard"/>
              <w:widowControl w:val="false"/>
              <w:autoSpaceDE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Triturus montando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zupełnienie wiedzy w zakresie występowania </w:t>
            </w:r>
          </w:p>
          <w:p>
            <w:pPr>
              <w:pStyle w:val="Standard"/>
              <w:widowControl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tunku w obszarze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Elite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6"/>
        <w:szCs w:val="16"/>
        <w:lang w:val="pl-PL"/>
      </w:rPr>
    </w:pPr>
    <w:r>
      <w:rPr>
        <w:b/>
        <w:i/>
        <w:sz w:val="16"/>
        <w:szCs w:val="16"/>
        <w:lang w:val="pl-PL"/>
      </w:rPr>
    </w:r>
  </w:p>
  <w:p>
    <w:pPr>
      <w:pStyle w:val="Footer"/>
      <w:rPr>
        <w:b/>
        <w:b/>
        <w:i/>
        <w:i/>
        <w:sz w:val="16"/>
        <w:szCs w:val="16"/>
        <w:lang w:val="pl-PL"/>
      </w:rPr>
    </w:pPr>
    <w:r>
      <w:rPr>
        <w:b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76" w:before="200" w:after="240"/>
      <w:jc w:val="both"/>
      <w:outlineLvl w:val="3"/>
    </w:pPr>
    <w:rPr>
      <w:rFonts w:ascii="Times New Roman" w:hAnsi="Times New Roman" w:eastAsia="Times New Roman" w:cs="Times New Roman"/>
      <w:b/>
      <w:bCs/>
      <w:iCs/>
      <w:color w:val="auto"/>
      <w:kern w:val="2"/>
      <w:sz w:val="24"/>
      <w:szCs w:val="24"/>
      <w:lang w:bidi="ar-SA" w:val="en-US" w:eastAsia="zh-CN"/>
    </w:rPr>
  </w:style>
  <w:style w:type="character" w:styleId="WW8Num1z0">
    <w:name w:val="WW8Num1z0"/>
    <w:qFormat/>
    <w:rPr>
      <w:rFonts w:ascii="Wingdings" w:hAnsi="Wingdings" w:cs="StarSymbol, 'Arial Unicode MS'"/>
      <w:sz w:val="18"/>
      <w:szCs w:val="18"/>
    </w:rPr>
  </w:style>
  <w:style w:type="character" w:styleId="WW8Num1z1">
    <w:name w:val="WW8Num1z1"/>
    <w:qFormat/>
    <w:rPr>
      <w:rFonts w:ascii="Wingdings 2" w:hAnsi="Wingdings 2" w:cs="StarSymbol, 'Arial Unicode MS'"/>
      <w:sz w:val="18"/>
      <w:szCs w:val="18"/>
    </w:rPr>
  </w:style>
  <w:style w:type="character" w:styleId="WW8Num1z2">
    <w:name w:val="WW8Num1z2"/>
    <w:qFormat/>
    <w:rPr>
      <w:rFonts w:ascii="StarSymbol, 'Arial Unicode MS'" w:hAnsi="StarSymbol, 'Arial Unicode MS'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Wingdings 2" w:hAnsi="Wingdings 2" w:cs="Wingdings 2"/>
      <w:sz w:val="20"/>
    </w:rPr>
  </w:style>
  <w:style w:type="character" w:styleId="WW8Num10z2">
    <w:name w:val="WW8Num10z2"/>
    <w:qFormat/>
    <w:rPr>
      <w:rFonts w:ascii="StarSymbol, 'Arial Unicode MS'" w:hAnsi="StarSymbol, 'Arial Unicode MS'" w:cs="StarSymbol, 'Arial Unicode MS'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Symbol"/>
      <w:sz w:val="16"/>
      <w:szCs w:val="16"/>
    </w:rPr>
  </w:style>
  <w:style w:type="character" w:styleId="WW8Num18z1">
    <w:name w:val="WW8Num18z1"/>
    <w:qFormat/>
    <w:rPr>
      <w:rFonts w:ascii="Wingdings 2" w:hAnsi="Wingdings 2" w:cs="StarSymbol, 'Arial Unicode MS'"/>
      <w:sz w:val="18"/>
      <w:szCs w:val="18"/>
    </w:rPr>
  </w:style>
  <w:style w:type="character" w:styleId="WW8Num18z2">
    <w:name w:val="WW8Num18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;Arial" w:hAnsi="Arial;Arial" w:eastAsia="Times New Roman" w:cs="Arial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Symbol"/>
      <w:sz w:val="16"/>
      <w:szCs w:val="16"/>
    </w:rPr>
  </w:style>
  <w:style w:type="character" w:styleId="WW8Num37z1">
    <w:name w:val="WW8Num37z1"/>
    <w:qFormat/>
    <w:rPr>
      <w:rFonts w:ascii="Wingdings 2" w:hAnsi="Wingdings 2" w:cs="StarSymbol, 'Arial Unicode MS'"/>
      <w:sz w:val="18"/>
      <w:szCs w:val="18"/>
    </w:rPr>
  </w:style>
  <w:style w:type="character" w:styleId="WW8Num37z2">
    <w:name w:val="WW8Num37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Symbol"/>
      <w:sz w:val="16"/>
      <w:szCs w:val="16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Wingdings" w:hAnsi="Wingdings" w:cs="Symbol"/>
      <w:sz w:val="16"/>
      <w:szCs w:val="16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Wingdings 2" w:hAnsi="Wingdings 2" w:cs="Wingdings 2"/>
      <w:sz w:val="20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Elite;Arial" w:hAnsi="Elite;Arial" w:eastAsia="Times New Roman" w:cs="Times New Roman"/>
      <w:lang w:val="en-GB"/>
    </w:rPr>
  </w:style>
  <w:style w:type="character" w:styleId="StandardZnak">
    <w:name w:val="Standard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kstkomentarzaZnak">
    <w:name w:val="Teks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matkomentarzaZnak">
    <w:name w:val="Tema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character" w:styleId="TekstprzypisudolnegoZnak1">
    <w:name w:val="Tekst przypisu dolnego Znak1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" w:cs="Times New Roman"/>
      <w:b/>
      <w:bCs/>
      <w:iCs/>
      <w:kern w:val="2"/>
      <w:sz w:val="24"/>
      <w:szCs w:val="24"/>
      <w:lang w:bidi="ar-SA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textAlignment w:val="auto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;Arial" w:hAnsi="Arial;Arial" w:eastAsia="DejaVu Sans;Arial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;Arial" w:hAnsi="Arial;Arial" w:cs="Arial;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sz w:val="20"/>
      <w:szCs w:val="28"/>
    </w:rPr>
  </w:style>
  <w:style w:type="paragraph" w:styleId="Footnote">
    <w:name w:val="Footnote Text"/>
    <w:basedOn w:val="Standard"/>
    <w:pPr/>
    <w:rPr>
      <w:sz w:val="20"/>
      <w:szCs w:val="20"/>
      <w:lang w:val="pl-PL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/>
  </w:style>
  <w:style w:type="paragraph" w:styleId="Style12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Mapadokumentu">
    <w:name w:val="Mapa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;Arial" w:cs="Times New Roman"/>
      <w:color w:val="auto"/>
      <w:kern w:val="2"/>
      <w:sz w:val="24"/>
      <w:szCs w:val="20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overflowPunct w:val="false"/>
      <w:autoSpaceDE w:val="false"/>
    </w:pPr>
    <w:rPr>
      <w:rFonts w:ascii="Elite;Arial" w:hAnsi="Elite;Arial" w:eastAsia="Times New Roman" w:cs="Times New Roman"/>
      <w:kern w:val="0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DejaVu Sans;Arial" w:cs="Tahoma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val="en-US"/>
    </w:rPr>
  </w:style>
  <w:style w:type="paragraph" w:styleId="Tekstprzypisudolnego">
    <w:name w:val="Tekst przypisu dolnego"/>
    <w:basedOn w:val="Normal"/>
    <w:qFormat/>
    <w:pPr/>
    <w:rPr>
      <w:rFonts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shd w:fill="FFFFFF" w:val="clear"/>
      <w:tabs>
        <w:tab w:val="clear" w:pos="708"/>
        <w:tab w:val="left" w:pos="945" w:leader="none"/>
      </w:tabs>
      <w:snapToGrid w:val="false"/>
      <w:ind w:left="700" w:right="431" w:hanging="700"/>
      <w:jc w:val="both"/>
      <w:textAlignment w:val="auto"/>
    </w:pPr>
    <w:rPr>
      <w:rFonts w:eastAsia="Times New Roman" w:cs="Times New Roman"/>
      <w:kern w:val="0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Times New Roman" w:cs="Calibri"/>
      <w:kern w:val="0"/>
      <w:sz w:val="22"/>
      <w:szCs w:val="22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19:00Z</dcterms:created>
  <dc:creator>andrzej langowski</dc:creator>
  <dc:description/>
  <cp:keywords/>
  <dc:language>en-US</dc:language>
  <cp:lastModifiedBy>chromikz</cp:lastModifiedBy>
  <cp:lastPrinted>2022-12-12T15:19:00Z</cp:lastPrinted>
  <dcterms:modified xsi:type="dcterms:W3CDTF">2022-12-23T11:40:00Z</dcterms:modified>
  <cp:revision>11</cp:revision>
  <dc:subject/>
  <dc:title>Szablon dokumentacji Pl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